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99792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7799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4134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50098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