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6760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16461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7572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9548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