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52631884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35304937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