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88840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3876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251899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232314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