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3796447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4051168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457800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