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35795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37747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53498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89214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