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0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29118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7402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03102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