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647206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068227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