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70129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39251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38637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30334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