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26673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12355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50266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