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46712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24886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46845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12432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