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70920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65648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48131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3762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