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41197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80137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96468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46012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