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09826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0982653"/>
      <w:bookmarkStart w:id="1" w:name="__Fieldmark__0_5509826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