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0629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3181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09181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5595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