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42452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2457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86300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52653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