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5657388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8886882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8270933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31491601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