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UNIV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s. UNIV UNION s = UNIV) /\ (!s. s UNION UNIV = U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