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EAL_LT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X hreal_lt Y = (?D. Y = X hreal_add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