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EFT_IMP_FORALL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EFT_IMP_FORALL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 universal quantification of the antecedent outwards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, universal,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(!x.P) ==&gt; Q}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LEFT_IMP_FORALL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x.P) ==&gt; Q = (?x'. P[x'/x] ==&gt; Q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x'} is a primed variant of {x} that does not appear fr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not of the form {(!x.P) ==&gt; 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IMP_CONV, RIGHT_IMP_FORALL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