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 : (int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 n l} returns the first {n} elements of the list {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l} is less than {n} long, then the whole of {l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given a negati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rst 5 [1;2;3;4;5;6;7;8;9;10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; 2; 3; 4;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