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HoV : (((nat # print_indent # nat) # print_object) list -&gt; print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