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ID_DISJ_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ONOID $\/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