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_names : ((string # address) list -&gt; metavar_bind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