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BOUNDE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!x. P x ==&gt; a &lt;= x /\ x &lt;= b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(sup P) /\ (sup P)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