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4266534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1546656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2910430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7413390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0525520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5591741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9258678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7777755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4257717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6331402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6434024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