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94454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659385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643831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044044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920615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044246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655385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2909766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145397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090284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5154242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