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0181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674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6537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2641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63950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2490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90061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3195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77058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91026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48772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