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26531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389749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66668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776724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11106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83010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979183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166769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397825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56314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98900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