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86553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851808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779233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311603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012652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39474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38612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5840157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368641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20454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8319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