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52947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65120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1664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9269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701062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753856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90708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7414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69165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86148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10254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