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13548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7471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92075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31797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65865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0379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22564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0206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53643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0172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95496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