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83935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07790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45956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00353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0915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15056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92705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91112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1179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75300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32296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