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0969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244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50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396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