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09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106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057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454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