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59203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58268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97706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55056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