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998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277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70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824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