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672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310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797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316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