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93098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49797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32542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57822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