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8538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82258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11733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5156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