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865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5635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95240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950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