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3458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619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0149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933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