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45540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5438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1704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397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