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0916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668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702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5106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