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62688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46014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53099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