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9966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2052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6682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