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1093736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3362707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287816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