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1544936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8441887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