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07596798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13615095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