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6454745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2537014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